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rPr/>
      </w:pP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i/>
        </w:rPr>
        <w:t>each piece of the project</w:t>
      </w:r>
      <w:r>
        <w:rPr>
          <w:rFonts w:cs="Times New Roman" w:ascii="Times New Roman" w:hAnsi="Times New Roman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highlight w:val="yellow"/>
        </w:rPr>
        <w:t>each of the genres</w:t>
      </w:r>
      <w:r>
        <w:rPr>
          <w:rFonts w:cs="Times New Roman" w:ascii="Times New Roman" w:hAnsi="Times New Roman"/>
        </w:rPr>
        <w:t xml:space="preserve"> in the project.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</w:rPr>
        <w:t xml:space="preserve">_________Obituraries________________            </w:t>
      </w:r>
      <w:r>
        <w:rPr>
          <w:rFonts w:cs="Times New Roman" w:ascii="Times New Roman" w:hAnsi="Times New Roman"/>
          <w:b/>
          <w:bCs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The reader learns about the topic from the piece. </w:t>
        <w:tab/>
        <w:t>□  informs the readers of previous crashes that lead to death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Font </w:t>
        <w:tab/>
        <w:t xml:space="preserve">x the names of the people where in bold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Arrangement on page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Graphics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ther </w:t>
        <w:tab/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>The subject’s</w:t>
        <w:tab/>
        <w:t>□</w:t>
        <w:br/>
        <w:tab/>
        <w:t>An inanimate object’s</w:t>
        <w:tab/>
        <w:t>□</w:t>
        <w:br/>
        <w:tab/>
        <w:t>Other</w:t>
        <w:tab/>
        <w:t>x</w:t>
        <w:br/>
      </w:r>
    </w:p>
    <w:p>
      <w:pPr>
        <w:pStyle w:val="CM2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hronological</w:t>
        <w:tab/>
        <w:t>□</w:t>
        <w:br/>
        <w:tab/>
        <w:t>Order of importance</w:t>
        <w:tab/>
        <w:t>□</w:t>
        <w:br/>
        <w:tab/>
        <w:t>Categorical</w:t>
        <w:tab/>
        <w:t>□</w:t>
        <w:br/>
        <w:tab/>
        <w:t>Inverted pyramid</w:t>
        <w:tab/>
        <w:t>□</w:t>
        <w:br/>
        <w:tab/>
        <w:t>Problem solution</w:t>
        <w:tab/>
        <w:t>□</w:t>
        <w:br/>
        <w:tab/>
        <w:t>Spatial</w:t>
        <w:tab/>
        <w:t>□</w:t>
        <w:br/>
        <w:tab/>
        <w:t>Other</w:t>
        <w:tab/>
        <w:t>x</w:t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</w:p>
    <w:p>
      <w:pPr>
        <w:pStyle w:val="Default"/>
        <w:ind w:left="5310" w:right="270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Makes reader want to read on </w:t>
        <w:tab/>
        <w:t xml:space="preserve">□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Introduces subject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es words or phrases to link ideas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Ideas lead naturally one to the next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Lack of transitions is appropriate for piece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mooth and natural </w:t>
        <w:tab/>
        <w:t>□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iece feels like a unified whole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 xml:space="preserve">    suspense or wonder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action verb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noun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nique language use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variety </w:t>
        <w:tab/>
        <w:t>x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lling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style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ialect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gister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Other </w:t>
        <w:tab/>
        <w:t>x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pStyle w:val="Default"/>
        <w:ind w:left="4680" w:right="270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9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20:39:00Z</dcterms:modified>
  <cp:revision>2</cp:revision>
  <dc:subject>Heinemann--Putz [text]</dc:subject>
  <dc:title>Heinemann--Putz [text]</dc:title>
</cp:coreProperties>
</file>